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NA WYKONANIE USŁUGI DRUKARSKIEJ - </w:t>
        <w:br/>
        <w:t xml:space="preserve">DRUK WIZYTÓWEK DLA WYDZIAŁU FILOLOGICZNO-HISTORYCZNEGO </w:t>
        <w:br/>
        <w:t>AKADEMII IM. JANA DŁUGOSZA W CZĘSTOCHOWIE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135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 xml:space="preserve">Dz. U. z 2010 r. Nr 113, poz. 759 i Nr 161, poz.1078 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  <w:t>Zamawiający nie dopuszcza  składania ofert części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Oferta na wykonanie usługi drukarskiej – DRUK WIZYTÓWEK, Nie otwierać przed 26.10.2012r. godz. 09:5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 xml:space="preserve">WARUNKI UDZIAŁU W POSTĘPOWANIU I SPOSÓB OCENY SPEŁNIANIA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</w:t>
      </w:r>
      <w:r>
        <w:rPr>
          <w:iCs/>
          <w:sz w:val="24"/>
          <w:szCs w:val="24"/>
          <w:u w:val="single"/>
        </w:rPr>
        <w:t>przedstawiając w tym celu pisemne zobowiązanie</w:t>
      </w:r>
      <w:r>
        <w:rPr>
          <w:iCs/>
          <w:sz w:val="24"/>
          <w:szCs w:val="24"/>
        </w:rPr>
        <w:t xml:space="preserve">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26.10.2012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26.10</w:t>
      </w:r>
      <w:r>
        <w:rPr>
          <w:b/>
          <w:bCs/>
          <w:sz w:val="24"/>
        </w:rPr>
        <w:t xml:space="preserve">.2012r. </w:t>
      </w:r>
      <w:r>
        <w:rPr>
          <w:b/>
          <w:sz w:val="24"/>
        </w:rPr>
        <w:t xml:space="preserve">o godz. 09:5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zęstochowskiej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 Dział Zamówień Publicznych- mgr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Dokumenty składane na wezwanie zamawiającego na podstawie art. 26 ust. 3 upzp winny być,  złożone w formie oryginału lub kopii poświadczonej za zgodność z oryginałem przez wykonawcę, a pełnomocnictwo w formie oryginału lub kopii poświadczonej notarialnie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zwrócić się do zamawiającego o wyjaśnienie treści SIWZ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wykonanie usługi drukarskiej obejmującej druk wizytówek dla Wydziału Nauk Społecznych Akademii im. Jana Długosza w Częstochowie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PV 79.81.00.00-5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Przedmiot zamówienia obejmuje wykonanie dwustronnych, laminowanych wizytówek </w:t>
        <w:br/>
        <w:t>w ilościach podanych poniżej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izytówki dla Dziekana Wydziału Filologiczno-Historycznego – 100 szt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izytówki dla Prodziekana ds. Nauki Wydziału Filologiczno-Historycznego – 100 szt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izytówki dla Prodziekana ds. Studenckich Wydziału Filologiczno-Historycznego – 100 szt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izytówki dla Kierownika Dziekanatu Wydziału Filologiczno- Historycznego- 100 szt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izytówki muszą być wykonane zgodnie z załącznikiem do specyfikacj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starczyć przedmiot zamówienia na własny koszt i ryzyko do: Akademia im. Jana Długosza w Częstochowie, Al. Armii Krajowej 36A, pok. nr 9, 42-200 Częstochowa.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14 dni licząc od daty zawarcia umowy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koszty transportu i opakowa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, stałą i nie będzie podlegała waloryzacji. 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spacing w:lineRule="auto" w:line="360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zamówienia w ramach danego zadania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Sporządził:                                                            </w:t>
        <w:tab/>
        <w:tab/>
        <w:tab/>
        <w:t>Zatwierdził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gr Barbara Czerwińska</w:t>
        <w:tab/>
        <w:tab/>
        <w:tab/>
        <w:tab/>
        <w:tab/>
        <w:t xml:space="preserve">Z-ca Kanclerza ds. Technicznych i Inwestycji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mgr inż. Maria Róg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0"/>
        </w:tabs>
        <w:ind w:left="710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10:00Z</dcterms:created>
  <dc:creator>administrator</dc:creator>
  <dc:description/>
  <cp:keywords/>
  <dc:language>en-US</dc:language>
  <cp:lastModifiedBy>Oem</cp:lastModifiedBy>
  <cp:lastPrinted>2010-10-22T11:04:00Z</cp:lastPrinted>
  <dcterms:modified xsi:type="dcterms:W3CDTF">2012-10-17T10:39:00Z</dcterms:modified>
  <cp:revision>3</cp:revision>
  <dc:subject/>
  <dc:title>DOKUMENTACJA PRZETARGOWA W SPRAWIE NR REJ</dc:title>
</cp:coreProperties>
</file>